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205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24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30 июня 2017 г. № 39/121 «О прекращении полномочий члена участковой избирательной комиссии избирательного участка № 39-24 с правом решающего голоса», председатель участковой избирательной комиссии избирательного участка № 39-17 Чечель Ольга Анатольевна освобождена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24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24 Соколовскую Дину Валентиновну, предложенную для назначения в состав участковой избирательной комиссии избирательного участка № 39-24 </w:t>
      </w:r>
      <w:r>
        <w:rPr>
          <w:sz w:val="28"/>
          <w:szCs w:val="28"/>
        </w:rPr>
        <w:t>собранием избирателей по месту работы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24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23:00Z</dcterms:created>
  <dc:creator>User</dc:creator>
  <dc:description/>
  <dc:language>en-US</dc:language>
  <cp:lastModifiedBy>ARM_PPZ</cp:lastModifiedBy>
  <cp:lastPrinted>2017-08-27T12:07:00Z</cp:lastPrinted>
  <dcterms:modified xsi:type="dcterms:W3CDTF">2017-08-27T09:26:00Z</dcterms:modified>
  <cp:revision>3</cp:revision>
  <dc:subject/>
  <dc:title>ТЕРРИТОРИАЛЬНАЯ ИЗБИРАТЕЛЬНАЯ КОМИССИЯ</dc:title>
</cp:coreProperties>
</file>